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Утверждаю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Мглинс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__________ А.Г. Резунов           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Должностная инструк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ого секретаря административной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Мглин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Общие положения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" w:leader="none"/>
        </w:tabs>
        <w:ind w:left="0" w:firstLine="540"/>
        <w:jc w:val="both"/>
        <w:rPr/>
      </w:pPr>
      <w:r>
        <w:rPr>
          <w:sz w:val="28"/>
          <w:szCs w:val="28"/>
        </w:rPr>
        <w:t>Ответственный секретарь административной комиссии муниципального образования «Мглинский район» исполняет свои полномочия на постоянной  профессиональной основе, назначается и освобождается от должности распоряжением  главы администрации район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оей деятельности руководствуется Конституцией Российской Федерации, Кодексом Российской Федерации об административных правонарушениях, законом  Брянской области от 15.06.2007г. № 84-З «Об административных комиссиях в муниципальных образованиях Брянской области», законом Брянской области от 15.06.2007г. №88-З «Об административных правонарушениях на территории Брянской области, законом Брянской области от 05.08.2002г. №47-З «Об административных правонарушениях» и иными нормативными правовыми актами Брянской области и Мглинского района, регламентирующими деятельность административной комисс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олжностные обязанности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секретарь административной комиссии   муниципального образования «Мглинский район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рганизацию и техническое обслуживание деятельности административной коми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едет делопроизводство административной комиссии, отвечает за учет и сохранность документов административной коми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заседаний административной коми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овещает членов административной комиссии и лиц, участвующих в производстве об административном правонарушении, о времени и месте рассмотрения дел об административных правонарушен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рием и регистрацию документов и материалов, поступающих в  административную комиссию, а так же их подготовку для рассмотрения на заседании административной коми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едет и подписывает протоколы заседаний административной коми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подготовку и оформление в соответствии с требованиями, установленными Кодексом Российской Федерации об административных правонарушениях, вынесенных административной комиссией решений (постановлени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вручение (рассылку) постановлений административной комиссии по результатам рассмотрения дел об административных правонарушениях лицам, в отношении которых они вынесены, их законным представителя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меры для обращения к исполнению вынесенных постановлений о назначении административных наказа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ет регистрацию и выдачу протоколов об административных правонарушениях должностным лицам администрации района, уполномоченным на их составление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отнесенные к его компетенц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А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ветственный секретарь административной комиссии   муниципального образования «Мглинский район»  имеет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знакомиться с проектами нормативно-правовых актов, касающимхся его деятельно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</w:t>
      </w:r>
      <w:r>
        <w:rPr/>
        <w:t xml:space="preserve"> </w:t>
      </w:r>
      <w:r>
        <w:rPr>
          <w:sz w:val="28"/>
          <w:szCs w:val="28"/>
        </w:rPr>
        <w:t>запрашивать и получать в установленном порядке материалы и информацию, необходимые для выполнения его должностных обязанност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принимать решения по  вопросам деятельности административной комиссии либо участвовать, в их подготовке в соответствии с должностными обязанностя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участвовать с правом голоса в заседаниях административной комисси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на обеспечение организационно- технических условий, необходимых для исполнения должностных обяза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ВЕТСТВЕН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секретарь административной комиссии муниципального образования «Мглинский район» несет ответственность за неисполнении или ненадлежащее исполнение своих должностных обязанностей, предусмотренных настоящей должностной инструкцией, в пределах, определенных действующим трудовым законодательством Российской Федерации, а также за несоблюдение правил внутреннего трудового распорядка, нарушение исполнительской и трудовой дисципл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5:45:00Z</dcterms:created>
  <dc:creator>Admin</dc:creator>
  <dc:description/>
  <cp:keywords/>
  <dc:language>en-US</dc:language>
  <cp:lastModifiedBy>kotik</cp:lastModifiedBy>
  <cp:lastPrinted>2014-12-19T12:28:00Z</cp:lastPrinted>
  <dcterms:modified xsi:type="dcterms:W3CDTF">2014-12-19T09:29:00Z</dcterms:modified>
  <cp:revision>18</cp:revision>
  <dc:subject/>
  <dc:title>                                                                   УТВЕРЖДАЮ:</dc:title>
</cp:coreProperties>
</file>